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жением председател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альной избирательной комисс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Чернуши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.06.2016 № 10-р</w:t>
      </w:r>
    </w:p>
    <w:p>
      <w:pPr>
        <w:pStyle w:val="Normal"/>
        <w:spacing w:lineRule="exact" w:line="3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тиводействию коррупции в территориальной избиратель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ушинского муниципального района  на 2016-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552"/>
        <w:gridCol w:w="2169"/>
        <w:gridCol w:w="4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е и организационное обеспечение антикоррупцион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корректировка нормативных правовых актов территориальной избирательной комиссии Чернушинского муниципального района  (далее – ТИК) в сфере противодействия коррупции в связи с развитием федераль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й правовой базы по противодействию коррупции в ТИК. Своевременное регулирование соответствующих право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материалов на заседание комиссии по координации работы по противодействию коррупции в Пермском крае, образованной согласно указу губернатора Пермского края от 21.09.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 «О мерах по совершенствованию организации деятельности в области противодействия коррупции» по направлениям деятельности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ами работы комисс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сестороннему рассмотрению вопроса на заседании комиссии и выработке предложений по реализации эффективных мер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ограничений, запретов и исполнения обязанностей, установленных законодательством Российской Федерации в целях противодействия коррупции, в том числе направленных на формирование отрицательного отношения к коррупции государственными гражданскими служащими (далее - гражданские служащие) аппарата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и ответственности, гражданских служащих Т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доведение до гражданских служащих ТИК положений законодательства Российской Федерации о противодействии коррупции путем проведения совещаний, размещения соответствующей информации на официальном сайте, на информационном стенде, а также направления информации в письменном виде для ознак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(семинаров-совещаний и т.п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и развитие механизмов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лицами, замещающими государственные должности Пермского края и гражданскими служащими аппарата ТИК. Обеспечение контроля за своевременностью представления указанных све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ведений о доходах, расходах, об имуществе и обязательствах имущественного характера своих и членов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своевременно представивших сведения, от количества лиц, обязанных представлять такие сведения, - 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(обновление) сведений о доходах, расходах, имуществе и обязательствах имущественного характера лиц, замещающих государственные должности Пермского края, гражданских служащих аппарата ТИК и членов их семей на официальном сайте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одачи сведений, в том числе для уточненных сведен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 в 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ведений о доходах, расходах об имуществе и обязательствах имущественного характера, представленных лицами, замещающими государственные должности Пермского края и гражданскими служащими аппарата Т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1 октябр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выявление случаев представления недостоверных и(или) неполных сведений, несоответствия сведений о доходах расходам, нарушения ограничений и запретов, требований о предотвращении или урегулировании конфликта интере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проверки соблюдения лицами, замещающими государственные должности Пермского края и гражданскими служащими аппарата ТИК запретов, ограничений и требований, установленных в целях противодействия коррупции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о предварительному уведомлению представителя нанимателя (работодателя) о выполнении иной оплачиваем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бюджета средств, вырученных от его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(или) пользоваться иностранными финансовыми инструмент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нарушени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гражданскими служащими обязанности по предварительному уведомлению представителя нанимателя (работодателя) о выполнении иной оплачиваемой работы и рассмотрение их на заседании Комиссии по соблюдению требований к служебному поведению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лицами, замещающими государственные должности Пермского края и гражданскими служащими установленного порядка сообщения о получении под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лицами, замещающими государственные должности Пермского края и гражданскими служащими запрета открывать и иметь счета (вклады) в иностранных банках, расположенных за пределами территории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ки достоверности и полноты сведений о доходах, расходах, об имуществе и обязательствах имущественного характера, представленных лицами, замещающими государственные должности Пермского края и гражданскими служащими аппарата Т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(по мере необходимости), в установленные нормативными правовыми актами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коррупционных правонарушений, принятие своевременных и действенных мер по выявленным наруш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 при наличии оснований - 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расходами граждански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 законодательством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соответствия доходов гражданского служащего и членов его семьи расходам с целью пресечения коррупционных правонарушений на гражданской службе, своевременное применение мер ответ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лицами, замещающими государственные должности Пермского края и гражданскими служащими аппарата ТИК требований о предотвращении или об урегулировании конфликта интересов, в том числе проверка соблюдения указанных требований, а также требований о контроле за расходами руководителями всех уровней, выявление случаев конфликта интере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гражданских служащих и урегулированию конфликта интересов, повышение эффективности реализации принимаемых комиссией ре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гражданскими служащими ограничений и запретов,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противодействии коррупции, а также осуществление мер по предупреждению корруп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ТИК информации о результатах рассмотрения Комиссией вопросов соблюдения требований антикоррупционного законод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(или) урегулированию конфликта интере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своевременных и действенных мер по выявленным случаям нару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нятых решений о применении взысканий за коррупционные правонарушения от числа установленных комиссией фактов коррупционных правонарушений - 5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ссмотрению уведомлений лиц, замещающих государственные должности Пермского края и гражданских служащих аппарата ТИК о факте обращения в целях склонения к совершению коррупционных право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исполнения лиц, замещающих государственные должности Пермского края и гражданскими служащими обязанности по уведомлению представителя нанимателя (работодателя), органов прокуратуры или других государственных органов обо всех случаях обращения к нему каких-либо лиц в целях склонения к совершению коррупционных правонару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ассмотрение уведомлений и принятие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ведомлений о фактах обращения в целях склонения к совершению коррупционных правонарушений, направленных в правоохранительные органы от общего количества поступивших уведомлений, - 100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енной информации «обратной связи» от общего количества уведомлений о фактах обращения в целях склонения к совершению коррупционных правонарушений, направленных в правоохранительные органы - 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лицами, замещавшими должности гражданской службы (в том числе лицами, в отношении которых вынесено отрицательное решение Комиссии по соблюдению требований к служебному поведению гражданских служащих и урегулированию конфликта интересов), ограничений, предусмотренных статьей 12 Федерального закона от 25.12.2008 № 273-ФЗ «О противодействии коррупции» при заключении ими после увольнения с государственной службы трудовых и гражданско-правовых догов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явленных нарушений от общего количества служащих, уволенных в течение двух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, ранее замещавших должности гражданской службы, а также уведомлений работодателей, поступивших в соответствии со статьей 12 Федерального закона от 25.12.2008 № 273-ФЗ «О противодействии коррупции» и статьей 64.1 Трудового кодекса Российской Федерации, подготовка мотивированных заключений по существу обращений, уведомлений, рассмотрение их на заседании комиссии по соблюдению требований к служебному поведению и урегулированию конфликта интересов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органы прокуратуры информации о нарушении требований статьи 12 Федерального закона от 25.12.2008 № 273-ФЗ «О противодействии коррупции» при замещении гражданином на условиях трудового договора должности в организации и(или) выполнении в организации работ (оказание услуг), -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трудоустройстве граждан, ранее замещавших должность гражданск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органы прокуратуры информации о гражданах, ранее замещавших должность гражданской службы, в случае отсутствия информации об их трудоустройстве либо нарушении требований статьи 12 Федерального закона «О противодействии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верок соблюдения требований статьи 12 Федерального закона от 25.12.2008 № 273-Ф3 «О противодействии корруп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правоохранительными органами и иными государственными органами по вопросам противодействия коррупции в органах государствен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защиты служащих, сообщивших о коррупционных правонаруш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ТИК актуальной информации об антикорруп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антикоррупционной деятельности 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 соответствии с действующим законодательством обращений граждан и организаций, содержащих сведения о коррупции, по вопросам, находящимся в компетенции ТИК, анализ результатов рассмот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еобходимых мер по информации, содержащейся в обращениях граждан и организаций о фактах проявления коррупции в 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по всем изложенным в обращениях фактам коррупционных правонару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направление в правоохранительные органы, прокуратуру материалов, находящихся в компетенции 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ТИК  или нарушениях гражданскими служащими требований к служебному поведению посредством обеспечения приема электронных сообщений на официальном сайте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информации о несоблюдении гражданскими служащими ограничений и запретов, установленных законодательством Российской Федерации, а также о фактах коррупции и оперативное реагирование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по выявленным фактам коррупционных 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ТИК с институтами гражданского общества по вопросам антикоррупционной деятельности, антикоррупционному просвещению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при обсуждении принимаемых в ТИК мер по вопросам противодействия корру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 вопросам противодействия коррупции с участием институтов гражданского об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ТИК со средствами массовой информации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в ТИК и придании гласности фактов коррупции в 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убличности и открытости деятельности в ТИК в сфере противодействия корру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МИ публикаций, статей антикоррупционной направ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и систематизация причин и условий проявления коррупции в деятельности ТИК, мониторинг мер реализации антикоррупционной политики, коррупциогенных факторов и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ррупционных рисков, возникающих при реализации в ТИК своих фун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ррупционно опасных функций в Т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еречня должностей гражданской службы, замещение которых связано с коррупц. рис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сферах, где наиболее высоки коррупционные риски, направленные на минимизацию коррупционных рисков либо их устра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оявлений в сферах, где наиболее высоки коррупционные ри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онных материалов и сведений в рамках антикоррупционного мониторин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редложений и принятие мер по совершенствованию работы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физических и юридических лиц о фактах совершения коррупционных право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IV квартале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необходимых мер по информации, содержащейся в обращениях граждан и организаций о фактах проявлен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убликаций в средствах массовой информации о фактах проявления коррупции в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нформации о фактах проявления коррупции в ТИК, опубликованной в средствах массовой информации, и принятие необходимых мер по устранению обнаруженных коррупционных наруш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13:00Z</dcterms:created>
  <dc:creator>OttGT</dc:creator>
  <dc:description/>
  <cp:keywords/>
  <dc:language>en-US</dc:language>
  <cp:lastModifiedBy>-</cp:lastModifiedBy>
  <cp:lastPrinted>2016-05-13T10:47:00Z</cp:lastPrinted>
  <dcterms:modified xsi:type="dcterms:W3CDTF">2016-06-06T09:45:00Z</dcterms:modified>
  <cp:revision>10</cp:revision>
  <dc:subject/>
  <dc:title/>
</cp:coreProperties>
</file>