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Чернушин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475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654"/>
        <w:gridCol w:w="1587"/>
        <w:gridCol w:w="1285"/>
        <w:gridCol w:w="1239"/>
        <w:gridCol w:w="1275"/>
        <w:gridCol w:w="1562"/>
        <w:gridCol w:w="1132"/>
        <w:gridCol w:w="1067"/>
        <w:gridCol w:w="993"/>
        <w:gridCol w:w="1483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иу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ветлана Александровна, председатель территориальной избирательной комиссии Чернушинского муниципальн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479,78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ЗАС -8122- ПЧЕЛКА, ПРИЦЕП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0,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я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251,0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0,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я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1/4 доля указанной площади)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Людмила Григорьевна, старший специали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разряда(главный бухгалтер) территориальной избирательной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697,5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419,5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  <w:r>
        <w:br w:type="page"/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9:00Z</dcterms:created>
  <dc:creator>-</dc:creator>
  <dc:description/>
  <cp:keywords/>
  <dc:language>en-US</dc:language>
  <cp:lastModifiedBy>-</cp:lastModifiedBy>
  <dcterms:modified xsi:type="dcterms:W3CDTF">2015-05-13T09:55:00Z</dcterms:modified>
  <cp:revision>2</cp:revision>
  <dc:subject/>
  <dc:title/>
</cp:coreProperties>
</file>